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2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394"/>
        <w:gridCol w:w="2410"/>
      </w:tblGrid>
      <w:tr>
        <w:trPr>
          <w:trHeight w:val="392" w:hRule="atLeast"/>
        </w:trPr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3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7 год»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3"/>
              <w:snapToGrid w:val="false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Администраторы поступлений в областной бюджет и источников финансирования дефицита областного бюджета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637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гентство лесного хозяйства по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2 04000 00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за пользование лесным фондом и лесами иных категорий*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Ульяновская квартирно-эксплуатационная часть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4021 02 0000 12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Лесные подати в части, превышающей минимальные ставки платы за древесину, отпускаемую на корню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внутренних дел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3 03020 02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3020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1 14 03020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5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21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90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1020 02 0000 18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ГУ «Управление автотранспорта Ульяновской области» 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регулированию цен и тарифов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 государственном    регулировании цен (тарифов), налагаемые  органами государственной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ОГУ «Департамент автомобильных дорог Ульяновской области»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8032 02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1020 02 0000 18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5020 02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1540" w:leader="none"/>
              </w:tabs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лицензирования и контроля качества образования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center" w:pos="1310" w:leader="none"/>
              </w:tabs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  <w:t xml:space="preserve">3 3 00 </w:t>
              <w:tab/>
              <w:t>3 00 00000 00 0000 00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государственному контролю в сфере природопользования и охраны окружающей среды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082 01 0000 11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2102 02 0000 12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 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032 01 0000 13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рочие сборы за выдачу лицензий органами государственной власти субъектов Российской Федерации 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/>
              <w:t>116 25020 01 0000 14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6 2503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6 2504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6 2505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6 2506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116 25080 01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40 04 0000 14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ind w:hanging="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жилищная инспекция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    о     государственном    регулировании цен (тарифов), налагаемые  органами государственной власти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государственного имущества и земельных отношений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5 00 00 00 02 0000 5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кций и иных форм участия в капитале в собственность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05 00 00 00 02 0000 6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ажа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6 02 00 00 02 0000 4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продажи земельных участков после разграничения собственности на землю, находящихся в собственности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06 02 00 00 02 0000 33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емельных участков в собственность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11 01020 02 0000 12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виденды по акциям и доходы от прочи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2082 02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ная плата за земли, находящиеся 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5022 02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ная плата и поступления от продажи права на заключение договоров аренды за земли,  находящиеся в собственности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11 05032 02 0000 120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 ими учреждений и в хозяйственном ведении государственных унитарных предприятий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7012 02 0000 12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8022 02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 правами на результаты научно-технической деятельности, находящимися в  собственности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 11 08042 02 0000 120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убъектов 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3 02032 01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1020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квартир, находящихся в собственности  субъектов Российской Федерации 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1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государственных унитарных предприятий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1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государственных унитарных предприятий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2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 находящегося в оперативном управлении учреждений, находящихся в ведении органов государственной власти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2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 находящегося в оперативном управлении учреждений, находящихся в ведении органов государственной власти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3 02 0000 4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 находящегося в собственности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2023 02 0000 4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 находящегося в собственности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4 04020 02 0000 4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5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-1101" w:leader="none"/>
              </w:tabs>
              <w:snapToGrid w:val="false"/>
              <w:spacing w:lineRule="auto" w:line="240"/>
              <w:ind w:left="-9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инспекция Ульяновской области по контролю за производством, оборотом, качеством и безопасностью этилового спирта, алкогольной и спиртосодержащей продук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3 02021 02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left="-959" w:hanging="0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1 13 02021 02 0000 13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чие 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27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Архивное управление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по делам культуры и искусства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/>
            </w:pPr>
            <w:r>
              <w:rPr/>
              <w:t>Департамент здравоохранения и фармации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социальной защиты населения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ГСОУ «Центр спортивной подготовки»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/>
            </w:pPr>
            <w:r>
              <w:rPr/>
              <w:t>Департамент образования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инспекция по надзору за техническим состоянием самоходных машин и других видов техники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5 02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33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Управление ветеринарии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ГОУ «Школа строительных мастеров»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Специализированное монтажно-</w:t>
            </w:r>
          </w:p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эксплуатационное учреждение при управлении внутренних дел Ульяновской области</w:t>
            </w:r>
          </w:p>
        </w:tc>
      </w:tr>
      <w:tr>
        <w:trPr>
          <w:trHeight w:val="46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3 00 00000 00 0000 000</w:t>
            </w:r>
          </w:p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и иной приносящей доход деятельности*</w:t>
            </w:r>
          </w:p>
        </w:tc>
      </w:tr>
      <w:tr>
        <w:trPr>
          <w:trHeight w:val="34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8"/>
              <w:ind w:hanging="0"/>
              <w:rPr>
                <w:bCs w:val="false"/>
              </w:rPr>
            </w:pPr>
            <w:r>
              <w:rPr>
                <w:bCs w:val="false"/>
              </w:rPr>
              <w:t>Департамент финансов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1 02020 02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1 11 03020 02 0000 1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18020 02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6 23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trHeight w:val="125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3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1020 02 0000 180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64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 17 05020 02 0000 18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 18 02000 02 0000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убъектов Российской Федерации от возврата остатков субсидий и субвенций прошлых лет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2 02 01001 02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субъектов Российской Федерации на выравнивание уровня бюджетной обеспеченности </w:t>
            </w:r>
          </w:p>
        </w:tc>
      </w:tr>
      <w:tr>
        <w:trPr>
          <w:trHeight w:val="1064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1003 02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субъектов Российской Федерации на поддержку мер по обеспечению сбалансированности бюджетов </w:t>
            </w:r>
          </w:p>
        </w:tc>
      </w:tr>
      <w:tr>
        <w:trPr>
          <w:trHeight w:val="798" w:hRule="atLeast"/>
        </w:trPr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1004 02 0000 151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федерального бюджета бюджетам субъектов Российской Федерации на реализацию мероприятий федеральных целевых программ </w:t>
            </w:r>
          </w:p>
        </w:tc>
      </w:tr>
      <w:tr>
        <w:trPr>
          <w:trHeight w:val="39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02 01999 02 0000 151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2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02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 02004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 Федерации на осуществление федеральных  полномочий по государственной регистрации актов гражданского состояния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05 02 0000 151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02 02006 02 0000 151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07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субъектов Российской Федерации на обеспечение мер социальной поддержки для лиц, награжденных знаком  «Почетный донор СССР», «Почетный донор России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 на реализацию полномочий в области  организации, регулирования и охраны водных биологических ресурс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реализацию полномочий в области охраны и использования объектов животного мира, отнесенных к объектам охоты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08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субъектов Российской Федерации 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09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убъектов Российской Федерации  на обеспечение равной доступности услуг общественного транспорта 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13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на осуществление мероприятий, связанных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нтернатов, специальных учебно-вспомогательных и иных детских учрежден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2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02 02014 02 0000 151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2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15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 на реализацию полномочий по осуществлению выплат инвалидам компенсаций страховых  премий по договору обязательного страхования гражданской ответственности  владельцев транспортных средств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19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поощрение лучших учителе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20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Российской Федерации на осуществление полномочий по первичному воинскому  учету на территориях, где отсутствуют военные комиссариаты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2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23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венции бюджетам субъектов Российской Федерации  на обеспечение жильем отдельных категорий граждан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24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, содержащихся  за счет средств бюджетов субъектов Российской Федерации  (за исключением подразделений, созданных в субъектах Российской Федерации в соответствии со статьей 5 Федерального закона от 21 декабря 1994 года № 69-ФЗ «О пожарной безопасности»)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25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едства бюджетов субъектов Российской Федерации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 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34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реализацию полномочий по осуществлению прав пользования и распоряжения лесами, их охране, защите и воспроизводству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35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38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 на выплату единовременных пособий при всех формах устройства детей, лишенных родительского попечения, в семью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44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 на цели равного с Министерством внутренних дел Российской Федерации  повышения денежного довольствия сотрудникам и заработной платы работникам  территориальных подразделений милиции общественной безопасности, содержащихся  за счет средств бюджетов субъектов Российской Федерации и местных бюджетов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92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46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на выполнение федеральных полномочий, установленных Федеральным законом «О мобилизационной подготовке и мобилизации в Российской Федерации»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2048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на осуществление полномочий по реализации государственной политики занятости населения, включая расходы на администрирование этих полномоч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3999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0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ам субъектов Российской Федерации на частичное возмещение расходов на выплату ежемесячного пособия на ребенка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02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реформирование региональных финансов</w:t>
            </w:r>
          </w:p>
        </w:tc>
      </w:tr>
      <w:tr>
        <w:trPr>
          <w:trHeight w:val="33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04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для развития общественной инфраструктуры регионального значения и поддержки фондов муниципального развития</w:t>
            </w:r>
          </w:p>
        </w:tc>
      </w:tr>
      <w:tr>
        <w:trPr>
          <w:trHeight w:val="33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2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02 04005 02 0000 151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мероприятия по организации оздоровительной кампании дете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06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частичное возмещение расходов бюджетов по предоставлению мер социальной поддержки реабилитированных лиц и лиц, признанных пострадавшими  от  политических репрессий</w:t>
            </w:r>
          </w:p>
        </w:tc>
      </w:tr>
      <w:tr>
        <w:trPr>
          <w:trHeight w:val="6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 02 04007 02 0000 151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 xml:space="preserve">Субсидии на частичное возмещение расходов бюджетов субъектов Российской Федерации по предоставлению гражданам субсидий на оплату жилого помещения </w:t>
            </w: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 коммунальных услуг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08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на предоставление субсидий молодым семьям для приобретения жилья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1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поддержку животноводства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2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школах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3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внедрение современных образовательных технологий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4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5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дизельное топливо, использованное на проведение сезонных сельскохозяйственных работ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6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на развитие животноводства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7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 субъектов Российской Федерации на возмещение части затрат на уплату процентов по кредитам, полученным в российских кредитных организациях на развитие малых форм хозяйствования в агропромышленном комплексе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8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модернизацию объектов коммунальной инфраструктуры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29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(кроме видов расходов 330, 331 и 413)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32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содержание ребенка в семье опекуна и приемной семье, а также на выплату заработной платы приемному родителю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33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выплату компенсации затрат на дошкольное образование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35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субъектов Российской Федерации на обеспечение жильем отдельных категорий граждан на основании решений Правительства Российской Федерации 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36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строительство (приобретение) жилья для молодых семей и молодых специалистов на селе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37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4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на строительство и модернизацию территориальных и муниципальных автомобильных дорог, включая и дороги в поселениях, в том числе на обеспечение автомобильными дорогами новых микрорайонов массовой малоэтажной и многоквартирной застройки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044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 на частичное возмещение расходов бюджетов по осуществление мер социальной поддержки ветеранов труда и тружеников тыла</w:t>
            </w:r>
          </w:p>
        </w:tc>
      </w:tr>
      <w:tr>
        <w:trPr>
          <w:trHeight w:val="54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4999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субъектов Российской Федерации </w:t>
            </w:r>
          </w:p>
        </w:tc>
      </w:tr>
      <w:tr>
        <w:trPr>
          <w:trHeight w:val="41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 02 09011 02 0000 1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субъектов Российской Федерации  от федерального бюджета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1 00 00 02 0000 71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Государственные ценные бумаги субъектов Российской Федерации, указанные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1 00 02 0000 7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Бюджетные кредиты, полученные от других бюджетов бюджетной системы Российской Федерации 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2 00 02 0000 7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1 00 00 02 0000 7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источники внутреннего финансирования</w:t>
            </w:r>
          </w:p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дефицитов бюджетов субъектов Российской Федерации 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1 00 00 02 0000 81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ударственные ценные бумаги субъектов Российской Федерации, указанные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1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Бюджетные кредиты, полученные от других бюджетов бюджетной системы Российской Федерации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1 02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1 00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источники внутреннего финансирования дефицито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1 00 00 02 0000 8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осударственные гаранти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2 01 00 02 0000 5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2 01 00 02 0000 610</w:t>
            </w:r>
          </w:p>
        </w:tc>
        <w:tc>
          <w:tcPr>
            <w:tcW w:w="6379" w:type="dxa"/>
            <w:tcBorders/>
          </w:tcPr>
          <w:p>
            <w:pPr>
              <w:pStyle w:val="Heading6"/>
              <w:ind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color w:val="000000"/>
              </w:rPr>
              <w:t>Инспекция государственного строительного надзора Ульяновской области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8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center" w:pos="-108" w:leader="none"/>
              </w:tabs>
              <w:spacing w:lineRule="auto" w:line="240"/>
              <w:ind w:left="-9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 16 90040 04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left="-95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 16 90050 05 0000 14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49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* В части доходов, зачисляемых в областной бюджет. </w:t>
            </w:r>
          </w:p>
        </w:tc>
      </w:tr>
      <w:tr>
        <w:trPr>
          <w:trHeight w:val="322" w:hRule="atLeast"/>
          <w:cantSplit w:val="true"/>
        </w:trPr>
        <w:tc>
          <w:tcPr>
            <w:tcW w:w="1049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1460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both"/>
      <w:outlineLvl w:val="7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36:00Z</dcterms:created>
  <dc:creator>Сводный отдел</dc:creator>
  <dc:description/>
  <cp:keywords/>
  <dc:language>en-US</dc:language>
  <cp:lastModifiedBy>bychkova</cp:lastModifiedBy>
  <cp:lastPrinted>2006-09-15T15:34:00Z</cp:lastPrinted>
  <dcterms:modified xsi:type="dcterms:W3CDTF">2006-09-15T11:36:00Z</dcterms:modified>
  <cp:revision>2</cp:revision>
  <dc:subject/>
  <dc:title>Источники финансирования дефицита бюджетов</dc:title>
</cp:coreProperties>
</file>